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Návrh usnesení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Vlády české republiky</w:t>
      </w:r>
    </w:p>
    <w:p>
      <w:pPr>
        <w:pStyle w:val="Normal"/>
        <w:jc w:val="center"/>
        <w:rPr/>
      </w:pPr>
      <w:r>
        <w:rPr/>
        <w:t>ze dne    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k Národní politice výzkumu, vývoje a inovací České republiky na léta 2009 – 2015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l á d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firstLine="572"/>
        <w:jc w:val="both"/>
        <w:rPr>
          <w:b/>
          <w:b/>
          <w:lang w:val="en-US" w:eastAsia="en-US"/>
        </w:rPr>
      </w:pPr>
      <w:r>
        <w:rPr>
          <w:lang w:val="en-US" w:eastAsia="en-US"/>
        </w:rPr>
        <w:t>I.   s c h v a l u j e</w:t>
        <w:tab/>
        <w:t xml:space="preserve">předloženou Národní politiku výzkumu, vývoje a inovací České republiky na léta 2009 – 2015 a v ní obsažené priority aplikovaného výzkumu, vývoje </w:t>
        <w:br/>
        <w:t>a inovací, uvedené v části III. předkládaného materiálu</w:t>
      </w:r>
    </w:p>
    <w:p>
      <w:pPr>
        <w:pStyle w:val="Normal"/>
        <w:ind w:firstLine="546"/>
        <w:jc w:val="both"/>
        <w:rPr>
          <w:lang w:val="en-US" w:eastAsia="en-US"/>
        </w:rPr>
      </w:pPr>
      <w:r>
        <w:rPr>
          <w:lang w:val="en-US" w:eastAsia="en-US"/>
        </w:rPr>
        <w:t>II.  u k l á d á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předsedovi vlády a předsedovi Rady pro výzkum a vývoj, </w:t>
      </w:r>
      <w:r>
        <w:rPr>
          <w:lang w:val="en-US" w:eastAsia="en-US"/>
        </w:rPr>
        <w:t xml:space="preserve">členům vlády </w:t>
        <w:br/>
        <w:t xml:space="preserve">a vedoucím ostatních ústředních orgánů, kteří jsou poskytovateli státní podpory výzkumu </w:t>
        <w:br/>
        <w:t>a vývoje realizovat národní politiku a priority schválené v bodě I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lang w:val="en-US" w:eastAsia="en-US"/>
        </w:rPr>
        <w:t xml:space="preserve">ministru průmyslu a obchodu ve spolupráci s ministrem, školství, mládeže </w:t>
        <w:br/>
        <w:t xml:space="preserve">a tělovýchovy, ministrem financí a předsedou Technologické agentury České republiky předložit do 30. června 2012 předsedovi vlády a předsedovi Rady pro výzkum a vývoj průběžnou zprávu o plnění aktivit pro dosažení cíle 4 „Využívat výsledky výzkumu a vývoje v inovacích a zlepšit spolupráci veřejného a soukromého sektoru ve výzkumu, vývoji </w:t>
        <w:br/>
        <w:t>a inovacích“ Národní politiky výzkumu, vývoje a inovací,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en-US" w:eastAsia="en-US"/>
        </w:rPr>
      </w:pPr>
      <w:r>
        <w:rPr>
          <w:lang w:val="en-US" w:eastAsia="en-US"/>
        </w:rPr>
        <w:t xml:space="preserve">ministru školství, mládeže a tělovýchovy ve spolupráci s ministrem průmyslu </w:t>
        <w:br/>
        <w:t xml:space="preserve">a obchodu a předsedou Akademie věd České republiky předložit předsedovi vlády </w:t>
        <w:br/>
        <w:t>a předsedovi Rady pro výzkum a vývoj do 30. června 2012 průběžné zprávy o plnění aktivit pro dosažení následujících cílů Národní politiky výzkumu , vývoje a inovací: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ind w:left="0" w:firstLine="1134"/>
        <w:jc w:val="both"/>
        <w:rPr/>
      </w:pPr>
      <w:r>
        <w:rPr>
          <w:lang w:val="en-US" w:eastAsia="en-US"/>
        </w:rPr>
        <w:t xml:space="preserve">cíle 5 „Zlepšit zapojení České republiky do mezinárodní spolupráce </w:t>
        <w:br/>
        <w:t>ve výzkumu, vývoji a inovacích“,</w:t>
      </w:r>
    </w:p>
    <w:p>
      <w:pPr>
        <w:pStyle w:val="Normal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ind w:left="0" w:firstLine="1134"/>
        <w:jc w:val="both"/>
        <w:rPr/>
      </w:pPr>
      <w:r>
        <w:rPr>
          <w:lang w:val="en-US" w:eastAsia="en-US"/>
        </w:rPr>
        <w:t>cíle 6 „Zajistit kvalitní lidské zdroje pro výzkum, vývoj a inovace“</w:t>
      </w:r>
    </w:p>
    <w:p>
      <w:pPr>
        <w:pStyle w:val="Normal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ind w:left="0" w:firstLine="1134"/>
        <w:jc w:val="both"/>
        <w:rPr/>
      </w:pPr>
      <w:r>
        <w:rPr>
          <w:lang w:val="en-US" w:eastAsia="en-US"/>
        </w:rPr>
        <w:t xml:space="preserve">cíle 7 „Vytvořit v České republice prostředí stimulující výzkum, vývoj </w:t>
        <w:br/>
        <w:t>a inovace“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lang w:val="en-US" w:eastAsia="en-US"/>
        </w:rPr>
        <w:t xml:space="preserve">předsedovi vlády a předsedovi Rady pro výzkum a vývoj předložit vládě </w:t>
        <w:br/>
        <w:t>do 30. listopadu 2012 průběžnou zprávu o plnění Národní politiky výzkumu, vývoje a inovací České republiky na léta 2009–2015 vycházející z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720" w:firstLine="414"/>
        <w:jc w:val="both"/>
        <w:rPr>
          <w:lang w:val="en-US" w:eastAsia="en-US"/>
        </w:rPr>
      </w:pPr>
      <w:r>
        <w:rPr>
          <w:lang w:val="en-US" w:eastAsia="en-US"/>
        </w:rPr>
        <w:t>zpráv uložených v předcházejících bodech 2 a 3 usnesení vlády,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1134"/>
        <w:jc w:val="both"/>
        <w:rPr>
          <w:lang w:val="en-US" w:eastAsia="en-US"/>
        </w:rPr>
      </w:pPr>
      <w:r>
        <w:rPr>
          <w:lang w:val="en-US" w:eastAsia="en-US"/>
        </w:rPr>
        <w:t xml:space="preserve">vlastního hodnocení plnění aktivit pro dosažení cílů 1 „Zavést strategické řízení výzkumu, vývoje a inovací na všech úrovních“, 2 „Zacílit veřejnou podporu výzkumu a vývoje na potřeby socio-ekonomického rozvoje“, 3 „Zvýšit efektivitu systému veřejné podpory výzkumu, vývoje a inovací“, 8 „Zajistit účinné vazby na politiky v jiných oblastech“ </w:t>
        <w:br/>
        <w:t>a 9 „Důsledně hodnotit systém výzkumu, vývoje a inovací“,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1134"/>
        <w:jc w:val="both"/>
        <w:rPr>
          <w:lang w:val="en-US" w:eastAsia="en-US"/>
        </w:rPr>
      </w:pPr>
      <w:r>
        <w:rPr>
          <w:lang w:val="en-US" w:eastAsia="en-US"/>
        </w:rPr>
        <w:t xml:space="preserve">průběžných zprav ministrů odpovědných za realizaci meziresortních </w:t>
        <w:br/>
        <w:t>a odvětvových koncepcí výzkumu a vývoje uložených usnesením vlády ze dne 26. března 2008 č. 287 k návrhu Reformy systému výzkumu, vývoje a inovací v České republice.</w:t>
      </w:r>
    </w:p>
    <w:p>
      <w:pPr>
        <w:pStyle w:val="Normal"/>
        <w:ind w:firstLine="54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rovedo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a vlády a předseda Rady pro výzkum a vývoj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istr průmyslu a obchodu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istr školství, mládeže a tělovýchovy</w:t>
      </w:r>
    </w:p>
    <w:p>
      <w:pPr>
        <w:pStyle w:val="Normal"/>
        <w:rPr/>
      </w:pPr>
      <w:r>
        <w:rPr>
          <w:lang w:val="en-US" w:eastAsia="en-US"/>
        </w:rPr>
        <w:t>ostatní členové vlády a vedoucí ostatních ústředních orgán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a Akademie věd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a Grantové agentury České republiky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předseda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vědom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56" w:right="1298" w:gutter="0" w:header="0" w:top="851" w:footer="0" w:bottom="567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33:00Z</dcterms:created>
  <dc:creator>lazakova</dc:creator>
  <dc:description/>
  <dc:language>en-US</dc:language>
  <cp:lastModifiedBy>lazakova</cp:lastModifiedBy>
  <cp:lastPrinted>2009-02-24T16:31:00Z</cp:lastPrinted>
  <dcterms:modified xsi:type="dcterms:W3CDTF">2009-03-16T07:43:00Z</dcterms:modified>
  <cp:revision>8</cp:revision>
  <dc:subject/>
  <dc:title>NÁVRH USNESENÍ</dc:title>
</cp:coreProperties>
</file>